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PLOT.DOC  (README)  Version (23)  --  24 APR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BUSINE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  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CONTROL FILE (NATPLO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N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NAT TR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 PACO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PROCED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5  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2   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5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6  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7   Y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DA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1  RUNW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2  AIRW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N-MEN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MOU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HOT KEYS/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MAGNETIC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SI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EXTRA AND MIS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NAT/PACOTS TRACKS NO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WAYPOINT DATA OV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COURSE INTERCEPT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FAILS O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SLOW DISPLAY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HAPTER 0 - BUSINESS STUFF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draws maps sh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AT Tr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ACOTS Track Notams available on the Do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AFIF(tm) world-wide navigation database. 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ustom files, no look-up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ixed oceanic tracks for several areas, plus a few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Russia and China.  These rout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, but will be retained until I make the DA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ways show the s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PS1 1.3 procedure files, PS1 1.2 waypoint/nava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is no longer copyrighted.  Concerns from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the Internet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might expect - this software is provid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es with absolutely no warranties whatsoever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leage may vary, offer void in some locations, s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tomorrow, batteries not includ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audience is ATC and Flight simmers.  Othe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own risk.  Navigation data may not be current or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IF(tm) is a product of the National Imagery and Mapping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elp | DAFI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1 is copyright by Hardy Hein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PKUNZIP is copyright by PKWARE.  See their web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GS magnetic variation program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interested in your comments and suggestions.  So f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-mails has been lower than I expected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respond, and the suggestions have been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if your idea is already listed below in chapter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am out of town, I usually do not pick up e-mail -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or 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Ra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September, 2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Plot and associated data files are pos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s.com/bobraemer/ownnav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Track messages are posted at the Glideslop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www.natroutes.glideslope.de/html/nats.ph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Track and PACOTS messages are now available from the DoD No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, https://www.notams.jcs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olicy page, this is public informatio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.  The following link seems to go to the sam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www.notams.faa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the address into your browser,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"https://" part, or you may only get "http:/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al Aeronautical Flight Informatio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-wide database, 20 Mb zipped, revised every 28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164.214.2.62/products/digitalaero/index.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/Polar route information was available from several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ww.racgat.com site seems to be deactivated.  Tr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ACGAT to get individu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Variation programs (in Fortran) we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http://geomag.usg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ance/bearing program called inverse.for, which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 model for the Earth's surface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gs.noaa.gov/PC_PROD/Inv_Fwd/source/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is available at:  http://www.pk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-mail address is:  bobrae@attglob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HAPTER 1 - GETTING START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 REQUIRES: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     WINDOWS 95/98/ME/XP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     PKUNZIP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evelopment system is ME, and I will do limited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/98/XP.  Users have reported that this program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a default installation of PS1 on drive C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PS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Create a folder on drive C: called NA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opy NATPLOT.ZIP to tha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Download the latest Nat Track Message (see Sect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unzip the sampl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Download and unzip the DAFIF excerpts (DAFx, WPTx, RW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run NATPLO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doesn't work, or you need more detail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use other folders, see sect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at the point where it has full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 It may never be.  You must kno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/98/ME or MS-Dos to create a sub-directory (folder)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set up shortcuts if you wish.  You also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KUNZIP or another un-z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.ZIP contains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PLOT.DOC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PLOT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PLOT.CT0    Information about control file NATPLO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PLOT.DAT    Internal fixes, route data, coas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PLOT.FIX    Ascii list of internal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TXT       Sample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nzip these sample track messages into your data fold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download current ones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SAMP.ZIP    Sample Nat Tr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SAMP.ZIP    Sample Pacots Tr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FIF data is in several zip files:  DAFx, WPTx, RWY0, RADI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BIN (binary format) files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N.BIN       Nav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A.BIN      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Y0.TXT      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TA.TXT       Waypoints -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TE.TXT       Waypoints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TN.TXT       Waypoints -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TS.TXT       Waypoints - South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K.TXT    Airway details - North America,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X.TXT    Airway details - rest of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file locations are not the same as the default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ant to change some of the start-up valu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reate a control file called NATPLOT.CTL. 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editor (e.g. Notepad).  Data line format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ATPLOT.CT0.  Distribution zip files will contain the 'CT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will not over-write your 'CTL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se files anywhere you wish -- but keep the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, and DAT files 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ight" way to use this information is via the Windows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on my list of things to do - just ahead of learning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steps for a defaul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eate a new folder on drive C: called NAT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py NATPLOT.ZIP to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nzip it:  pkunzip nat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(Optional) Create a shortcut to NATPLOT.EXE and put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your other shortcuts.  For info on how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the Start button, select Help, and se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rtcuts".  If you use the Wizard to create the short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Start in' entry should contain C:\NATPLOT\ (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'Target' entry).  If not,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(Optional) Create an entry in Start|Programs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do that, click the Start button, select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opic "Start menu, adding programs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(Optional) In the C:\NATPLOT\ folder, unzip the samp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iles. The files in PACHTM.ZIP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C:\NATPLOT\PACOTS if you use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tore directory structure):  pkunzip -d pac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windows version of PKZIP, under Extrac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check "Creat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Download the latest Nat Track file from the Glidesl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 site, and save it in the C:\NATPLOT\ folder. 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latest Pacots notam from the DoD web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it in the C:\NATPLOT\PACOTS\ folder. 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Download &amp; unzip the NatPlot excerpts of the DAFI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TPLOT folder. Other locations are possi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If your NatPlot or PS1 files are in different lo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hange the start-up values, create NATPLO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iate entries.  Info in NATPLOT.CT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displays the oceanic track files you have down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n your PS1 procedure files.  Since you may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files, or downloaded different user-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I may not be able to duplicate your proble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-mail your data fil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opens all files in read-only mode, and close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the display is updated.  The only time it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peration of other programs (or vice-versa)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time the data files ar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sk output from NatPlot goes to a file called DU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use for debugging.  Output is enabled by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entry, so you should not see this file (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bug somewhere).  NatPlot will not change anything el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NTROL FILE (NATPLOT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is an optional text-format fil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ange the default behavior of NatPlot. 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sample file NATPLOT.CT0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ATPLOT.ZIP, and in other sect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use the control file if your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fault locations.  Other than that,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items it controls can be changed wit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APTER 2 - MENU INF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AT TR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Glideslope web site's Nat Tracks page, or the DoD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your browser's File|Save As function to sav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 Track Message.  Save it in folder C:\NATPLOT\, or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ade a 'NatTrackDir' control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the file, I use the date of the messag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YYMMDD format.  If you followed the suggesti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2 Jan 99 file would be named 990122.txt (or 990122.h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 folder C:\NATPLOT\.  If you save everything for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call it 1999012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Internet Explorer you may save it in eith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in text (TXT) format.  Text format is smalle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edit, if either of those things are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rowser saves several files, including a folder with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in the "Save as Type" box use "Web Page, HTML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"Web Page, complete", or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dit|Select All in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un Notepad, and use Edit|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ave the Notep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is not a real HTML-decoder.  A better ter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ignorer.  However, a tag (e.g. &lt;BR&gt;) is expec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lines.  NatPlot will get confused if there are no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 it thinks i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Netscape, save it in HTML format. 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problems using NetScape's Save As wit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99 version - you may want to try 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ved HTML format from Mozilla Firefox 1.0 by selec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 the frame containing the routes, right-clicking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Frame ..." and "Save Frame as ...".   This seemed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only tried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save in TXT format from Mozilla Firefox 1.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dure, except selecting text format in the file n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  This added an HTML extension on the file, but actuall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t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rowser shells provided by various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rs may require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rmally save in TXT format using Notep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un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isplay the routes from the DoD site in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(using a menu item, or drag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witch to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control file entry NatFileType to set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is initially displayed in NatPlot's file-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n version 0.9 and later is HTML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you may want to change the control file entry to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FILE | READ NAT TRACKS... should get you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files in C:\NATPLOT\ that match the Nat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you probably have an incorrect 'NatTrackDir'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.CTL.  You may use the drop down list in the 'Files of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o see other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looks for lines whose first non-blank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etter followed by recognizable fixes, and ignor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.  From time to time the track data lin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T " or "NAT-" followed by the single letter track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happened often enough that NatPlot now loo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  (The messages are obviously not designed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for 'TRACKS FLS' and prints the associ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left edge of the display.  It ignores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' and '&gt;', assuming this is an HTML instruction. 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ver 1500 characters, in case it gets los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unexpected HTM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etter in the first half of the alphabet desig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ound route, second half for eastbound.  Westbound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in black, eastbound routes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for portions of the eastbound NAT Tracks to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westbound tracks on a given day.  The tracks ar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 or south by one pixel on the video display, and tw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inter, so both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ed tracks (e.g. Central East Pacific) follow the same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th red and black lines drawn for two-way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en several errors in posted Nat Track files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g-zag routes, among other things.  Navaid identifier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except the facility name TIREE is often used instead of 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tPlot catches this.)  Sometimes fix names a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pelled.  Sometimes garbage (non-printing) characters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ed files, causing an apparently valid fix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knows most of the named fixes currently in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change.  If an unknown fix is encountered,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route stops (no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gnizable fixes" include NatPlot's internal Waypoints,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ports, 2 or 3 digit lat/longs assuming north/west (50/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character lat/longs (40N170E), five character FMS lat/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0N), and full lat/longs (S1234.56/E12345.67). 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for Nat Track display do NOT include items in the PS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create your own file(s) of routes for loca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North Atlantic, although with a limited number o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this would be cumbersome to use.  Remember to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to begin each line that you wan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PACO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OTS (Pacific Organized Track System) rou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ime from the Dept. of Defense web site listed in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bove.  That page now has a button to access PA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so you no longer need to use the facility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y to save the messages in tex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pen a Notepa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right-click within the message, and select "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ight-click within the message, and select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ight-click within Notepad, and selete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Save the Notepad file.  Don't add ".txt"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rowser may also permit saving the files with a "File|Save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f your browser saves several files, includ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IF files - in the "Save as Type" box use "Web Page, HTML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"Web Page, 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the "Save As" will only save the titl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, but no data lines.  Another possibility is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and selecting "View Source".  This ma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code for that section of the page into Notepad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hen save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ve PACOTS messages in a separate folder from the N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:\NATPLOT\PACOTS), but they could be kept 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routes are updated at different times during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download different messages for the same dat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ing the date in YYMMDD format, followed by the letter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umber indicating which message this is of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from 25 Dec 02 would be named 021225P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sure of all the formatting details of thes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but this is enough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land Center track messages contain "(TDM TRK ",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some date/time groups, possible "AMD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 xxxx" groups, the fixes that make up the route, "RTS/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 is the departure airport, and wha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routes and remarks.  NatPlot uses the track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xes, and ignor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yo Center track messages contain "TRACK x. FLEX ROUTE : 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that make up the route, followed by "JAPAN ROU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CTP/VHHH ROUTE", and other information.  Sometimes ROUTE is 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main subject is about something el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s a description of the track desig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faa.gov/ats/ato/rnp.htm.  In addition, tracks 14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used from RCTP/VHHH to KSFO/K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osted by" times are what I observed in 1999.  In late 2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one message containing most of the track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t around 0100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Designator  Origin/Destination             Effective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-----------------------------  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4             Tokyo to US West Coast          09Z-16Z     0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Japan to Dallas                 07Z-23Z     0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12          Tokyo to Honolulu               12Z-16Z     00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B             Honolulu to Japan               19Z-08Z     15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G             US West Coast to Japan          19Z-08Z     15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I             KSFO/KLAX to Taipei/Hong Kong   19Z-08Z     15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-K             KSFO/KLAX to Taipei/Hong Kong   05Z-21Z     0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Los Angeles to Manila           05Z-21Z     0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Dallas to Tokyo                 19Z-08Z     15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a number of fixes to the database to accommo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.  It may not be practical to include all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and fixes to/from U.S. cities.  Eventually the fix loo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the DAFIF database, although the custom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needed to display old files using obsolet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ne message out of ten from Tokyo in 1999 include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s.  NatPlot ignores NOPAC route designators,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line between the named fixes.  If the use of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s is common, I will add that featur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all the messages from Oakland have includ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and no airway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COTS files contain more than one track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.  The last one in the file is displayed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etter to display the one with the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ROCED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or PS1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iles in PS1 1.3 appear to have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x/navaid/airway file is encrypted, and can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at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irport file is not encrypted, and can be read by Nat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S1 1.2, NatPlot can display the fix and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that version (control file entry:  PS12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FILE | READ SID/STAR/APP... should get you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airport folders in your DEPARR folder.  If no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n incorrect 'Path' entry in NATPLOT.CTL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normal location of the PS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 on an airport folder to see the list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airport.  Double-click on a procedure to draw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you use this file-open dialog box (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f the program), you will start in the same fold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 one level" button in the dialog box to get back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to access other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| ROUTE... option operates in a similar mann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es are all in on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ute file, the route line starts at the origin air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t a particular runway, since that information is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.  The route line is not drawn from the last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, since some people have included an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 approach in their rou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map center and range will be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min/max latitude and min/max longitude of t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dure (sort of).  You may then modify the center,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jection as with othe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A | WAYPOINT DATA is unchecked, the fix name and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next to the fix symbol.  If it is che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/long and speed/alt restriction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clutter, detailed data for RWxx and MMxx way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 Note that if only RW or MM is used, data will be show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ay be navai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lid blue line shows the flight path in proced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dashed (great circle) line connects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irports in a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ght gray dotted line shows the course line from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aid for leg types 31, 32, 41, 42, 51, 52, 81, and 82 (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rossing or intercepting).  For headings that do no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urse, the line is drawn in both dir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navaid.  See 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was developed using a 600-dpi black and whit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00-dpi color printer, and a 1024x768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 color printer, many of the line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 same, and the facility boundaries show up a thick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 You may prefer the Black &amp; White output sche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everal types of dotted/dashed lines. 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| PRINTER - USE COLOR.  A control file ent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start-up value so you do not have to chang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gram run (Color Printer 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most maps printed in landscape orient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in that mode.  The orientation can be changed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n the FILE menu, or with the Printer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add an environment variable to control the star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margins are ignored and the full page siz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n item on the Display and Data menu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nt if AUTO REDRAW is checked.  I think.  I alway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draw unchecked now, and use the F5 key to do a re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window will be repainted regardless of Au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henever a Nat Track or procedure file is read, or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or Projection menu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| CENTER and DISPLAY | RANGE may be used to change (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) the center and range.  Control/C and Control/R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inpu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esponses for the new map center are the same "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" discussed in section 2.1, plus the airports in your 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files.  Other PS1 identifiers are NOT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ranges are from 0.1 to 11000 nautical miles (0.2 to 2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meters).  Invalid ranges are ignored with no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ISPLAY | VIDEO - USE COLOR to control whether th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&amp; white scheme is used on the screen.  See also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, INFO, DISTANCE, and INTERSECTIO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in sect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bar (top) and status bar (bottom) can be switch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re-defined center/range/projection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maps also set the latitude at which longitud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, and the longitude at which latitud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If you change the map center, the labels rem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related menu items that may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| GLOBE now sets a range of 3200 miles with an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.  (It used to change the map center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| ORTHOGRAPHIC sets the projection, but no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how Parameters" switch controls informational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.  The time printed will always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5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pattern contains samples of fixed pitch fo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, and colo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fer fixed pitch fonts for the Message Lin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x names and other map data.  Use the fixed pitch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test pattern for the control file items Ma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LineFont.  (You may also use variable pitch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still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s for the map projections are from "Map Proje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king Manual, U.S. Geological Survey Professional Paper 139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ohn P. Snyder, 1989.  Recommended:  an 'A' in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on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k was really cheap around 1989.  In 1999, US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t $32, and Amazon had it at $42, but out of print.  H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publ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wo dozen projections are discussed, includ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verse equations, sample computations, common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it of history about the creator.  38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mbert projection is used for many aeronautica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reas that are not "too big", straight lines a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s.  You can select a range of up to 11000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rogram, but expect distortion at the larg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selection 'Lambert 30N/45N', the 30N and 45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tandard parallels".  The projection is based on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the apex over a pole, and slices through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t the two standard parall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utomatically changes the standard parallel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latitude of the display changes.  You can the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f you wish.  One reason for doing that may be to allow 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bunch of pages on the wall of your computer room.  (D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fe where you got the id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thographic projection looks like a globe, at least 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A range of 3200 nautical miles (6000 kilometers)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with one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items on the display can be turned on or off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not displayed on some maps regardless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- CEPAC routes are not shown on a 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7*.* files.  These are your PS1 (1.2) waypoint, station (Vor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1.3) airpor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Symbols.  When selected, a symbol will be shown at th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tion location, with the text moved down and right. 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parate switch on the Dafif menu for symbols at Dafif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Distances.  When selected, computed distances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xed and flex tracks will be shown.  Fixed track airwa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displayed.  (to do - separate switches for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s and flex track design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Bearings.  When selected, computed magnetic bea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(true bearings in polar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- if the fixes are too close together (in terms of pixels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miles), the bearings or distances will not be shown.  Sel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maller range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rotated to parallel the route segment.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nts do not look as good as rotated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computed based on the lat/long of the way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not taken from any official charts.  They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wo degrees and two miles of the char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fixes.  Airports, fixes, and navaid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ic tracks are defined internally.  Obsolete fix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 that are no longer in use, but may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ile NATPLOT.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for most oceanic ATC faciliti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line data is from WORLD10 available at Oak Software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appear to have any copyright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some of the original data, mostly in the 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body knows of a small database of rivers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in a digital forma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t/Long grid is available at 5 degree intervals. 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fixed positions on pre-defined maps.  If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it will be drawn on Sids/Stars also, where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vious what the "extra" li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marks can be shown at 1 deg Lat/5 deg lo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g Lat/1 deg Long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Variation at 1/3 (display) inch intervals can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point Data controls the amount of data displayed at e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cedure files.  Details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METER DISTANCES can be used to switch between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ilometers.  The control file entry 'Distance KM'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meters at progra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2 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llows you to display your own lines an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formats. 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, USER.TXT must be in the same folder as NATPL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begin with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gnores commands after NoDraw until nex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 &lt;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&lt;red&gt; &lt;green&gt; 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value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Color 255 0 0" produce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 &lt;left, center, right, top, 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Align Left Top" work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&lt;type&gt; &lt;lat/long&gt; &lt;lat/l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&lt;types&gt; are defined by Windows - solid, dash,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ashdot, dashdot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&lt;lat/longs&gt; may also be 5 character F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&lt;lat/long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&lt;lat/long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ext is printed horizontally at given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rrent color and alignment (BOTTOM ignored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R    &lt;start lat/long&gt; &lt;end lat/long&gt; &lt;dist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R &lt;start lat/long&gt; &lt;end lat/long&gt; &lt;dist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otated text (like an airway label), with or witho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ext is placed &lt;dist&gt; miles (centered)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sition along a great circle route to the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text is drawn parallel to the rout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If &lt;dist&gt; = 0, the label is drawn at the mid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tack  &lt;lat/long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            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extStack defines start position, and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ultiple Stack command may follow, producing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ext anchored to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&lt;lat/long&gt; &lt;radius&gt; &lt;true start bearing&gt; &lt;true end bea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raws an arc centered on the &lt;lat/long&gt;, with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f &lt;radius&gt;, clockwise from the start to end b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or over-the-top, use 2 entries (e.g. 340-360 and 000-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5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or (sunrise-sunset line) and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witches are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at designated time (yellow,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 twilight at designated time (yellow, n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 at hourly intervals for next 6 hours (blue, w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ated time may be the current time as provi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enter NOW), or a time you specify (enter date and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). The format for entering a time is the hou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'Z', a space, and the date in day/month/ye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8Z 22/11/1999).  That's day/month, not month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"next 6 hour" terminator line crosses the display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ssociated with that line will be show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xZ or SxxZ.  'R' = rise, 'S' = set, xx = UTC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- R/S labels may not show up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s are from Astronomy with your Personal Comput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uffet-Smith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ors are sea level positions.  I may add a 'FL350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6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uses the Time Zone information from Windows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C for displaying the terminator if the Data | Termina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urrent Time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set your Time Zone when you first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If not, use Start | Settings | Control Panel |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 to the Time Zone tab.  Select your time zone from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ion sets an entry in the Windows Registry.  I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cumentation on this subject -- I discovered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function in regedit.exe.  (If you use regedit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.  You may make your system un-bootable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looks for the registry entry HKEY_LOCAL_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\CurrentControlSet\Control\TimeZone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TimeBias. There is a chance that Microsoft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in versions after Windows 98.  (Now, where did I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on Cobol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7 Y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development of the terminator functions,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2K bug.  The problem was in the TDate and TTime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C++ Class Library.  They posted a patch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g may also cause incorrect "time printed"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versions 0.9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DAF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tal Aeronautical Flight Information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28 days, and takes over an hour to download with a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However, only a few Mb of the 100+ Mb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DAFIF (and other) data was written to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mit faster display speeds.  This isn't much of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, so the program is being changed to use text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n to have NatPlot read the original DAFIF fil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 who have high-speed connections.  I will als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maller files (in text format), for those with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for at least the near future.  It may turn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original files is too slow for displaying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and a combination of original and 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on/off switches control the display of data from the DA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You can change multiple switches at onc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after the airport selections refer to runwa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CA = Off Route Terrain Clearance Altitudes.  These give a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, or 3000 foot clearance depending o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letters after other items are as coded in the databa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s are high, low, both, RNAV, and terminal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organization of the data types.  "U" means "unknow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necessarily an N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tems display a large amount of data, and redraw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several seconds on slower machines.  If you want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items at once, use the DAFIF tab on the Properti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ection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rogramming techniques that will impro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and that will be done after the conversion to tex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FIF data has some surprises.  Waypoints for RNAV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included, but FMS Sid waypoints are.  A few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ltitude airways in North America are of type "B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", and won't display unless both of those items are sele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will not find waypoint names created b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 providers (e.g. Jeppesen).  For example, N7000/W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ccessible with 060A in an FMS, but the official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75YCY.  Check that --- "was 75YCY".  Now it is 7060N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in this part of Canada now are defined using 5 characte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but other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Use Airspace items are disabled in NatPlot,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round to setting up the necessary text forma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Map program on my web site does show S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 RUNWA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orts can be selected by longest runway leng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irport xx-x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Runways" is also checked, all runway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orts will be shown to scale.  If "Rwy Numbers"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will be printed next to the approach end of th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l are offset to the lower right.  I might be abl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"outboard" of other runways and rotated to be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appro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ng Name"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 identifier, field elevation, runway length /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first 30 characters of the air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2 AIRW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ways are categorized as low, high, or both.  The meaning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untry to country.  In the U.S., a few airways that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"high" are designated as "b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irways will produce a noticeable pause.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irway data might take 20 seconds with a moderate speed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s and bearings are those stored in the databas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from lat/longs).  There are some obvious error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persist between database cycles.  A bad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data to be drawn at an incorrect positio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osition depends on the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s are displayed at a constant screen-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aids and waypoints.  The distance is a func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There is a trade-off here. If the radials are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vaid, they overlap each other, and ar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too far away, they overlap the segment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 be on the wrong side of a nearby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icked a distance that works for "reasonable" map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means a scale that is similar to w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a commercial chart.  That corresponds to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about 50 miles for a low chart, and 100 m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typical folded commercial char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s about 8 printer pages.  Don't expect to use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per to cover the same area as a commercial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e a readab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way names and distances between navaids or other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wn below the airway, within a box, separat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J100/144' designates airway J100 with a 144 m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.  A segment that is part of more than one airwa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own in this format:  J100-J128/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ed name/distance is shown once between navai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way is a straight line, and no other airways jo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from the main airway.  If there are turn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irways, additional boxed names/dista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tween intermediat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mall ranges, some airway labels will be off-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possible to fix that, at the expense of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is not a pull-down menu, but activates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, or tabbed-dialog box, containing the on/of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r on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more than one item at a time,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t here.  The display is redrawn when you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HAPTER 3 - NON-MENU INFO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ntro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1, 2, or 4 fixes for use with computa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ixes are only the "recognizable fixes"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1 (no PS1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input window (era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p fix coordinates (question mark).  A magenta line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) is drawn from the display center to 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distance (ruler).  Need 2 fixes,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the true bearing, magnetic bearing, and distance (N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genta line (great circle) is drawn between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do - KM distance if switch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intersection (intersecting lines).  Need 4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the lat/long of the intersection of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x to the second, with a line from the third 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.  Magenta lines drawn between the two pairs of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s use the ellipsoid model described in the UR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inconsistencies with segment leng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less than 1/2 way around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ype in this one too, but it's more useful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MOU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border of the display (a.k.a. Message Line or Status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mouse pos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: Vertical -- pixels from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/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Variation a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circle true course from map center to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course from map center to mouse posi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 at map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from map center to mouse position (NM or K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nt for the message line is set by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which tries to find a variable-width sans-serif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variable-width font, the characters may jump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s the values change.  See section 2.55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T KEYS/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other Windows programs, underlined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ctivate menu selections  (Atl+M and O and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| OCEANIC | 8 NORTH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decrea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increa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repain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clear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look up fix in input window (1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compute distance between fixes in input window (2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compute line intersection (4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lick - adds lat/long to the input window for use with F8/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C activates the Display Center dialog box (may need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 activates the Display Range dialog box (may need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S activates the Terminator Set Time dialog box (may need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ight click in the map area will reset the display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AGNETIC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y posted a message in the fall of 1998 discussing PS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and add-on programs.  He stated that the magnetic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off-limits.  (Hardy changed his position on thi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'm not going to re-program that part of NatPlot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calculates variation on the fly, so to speak, us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ic Model-2000.  The web site documentation say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sts of a degree and order 12 spherical-harmonic Ma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comprised of 168 spherical-harmonic Gauss coefficient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means the variation may agree with navigation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urces, it will not necessarily agree with P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computation equations use true courses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NatPlot and PS1 may appear anytime that a compas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volved (e.g. Sid procedures, runway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1 nav display changes between true and magnetic mo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N and 65S.  NatPlot assumes headings in procedure fil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program is written in C++ (approx. 8000 line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Object Windows Library (OWL), and the Standar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STL).  The line drawing functions were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er, and converted to C in the 19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APTER 4 - PROBLEM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I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famous crop circles in England, I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tually be proven that Sid Circles are alien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s to throw off ATC radar.  Until that proof is in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following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S1 is more tolerant of what I regard as SID/ST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than NatPlot is.  If a user has entered a S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ys turn left direct somewhere, but the target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o the right, NatPlot will draw a really big lef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the turn radius will be different between th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where there is a turn, a straight segment (e.g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dial or until a DME), and a turn toward a fix, the end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urn, and therefore the straight segment,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different places.  The direction of the second tur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e left in one program, and righ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the end points of a 'heading until altitude' seg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, because the fixed climb rate I use is probab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what PS1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, there is a difference in magnetic variation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the ends of heading related segment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different places.  See also sect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times a procedure actually contains a 270 degre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more), I picked a "wrong way" tolerance of 6 degre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computes a heading change of less than 6 degrees,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hort way.  More than 6 degrees will b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XTRA AND MIS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extra lines in Lambert projec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corrected.  They still appear at very larg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hat have at least one end point well beyond th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play are still not drawn.  However "well beyond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larg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lar regions using the Lambert projection, data will b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within a wedge at the top center of the displ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ere this area is by turning on the grid.  You can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y using the orthographic projection in pol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NAT/PACOTS TRACKS NO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Nat Eastbound Routes and/or Nat Westbound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in the Data menu.  I may add a warning messag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to look at the file you are trying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sure lines are in the proper format (section 2.1 and 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switches on the Data|Routes men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all routes, including PS1 procedure files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s turned on when the corresponding item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.  It will remain on until you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WAYPOINT DATA OVER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cedure uses the same point more than once,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over that point will print in the same place. 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keep track of where waypoint data blocks are pr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later ones are repositioned if necessary.  I may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OURSE INTERCEPT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user-contributed files that contain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"turn left heading 062 to intercept the 242 course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is, it is really difficult to intercept a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arall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atPlot sees this, or anytime the heading does no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within a reasonable distance, it jus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part, and stops at the end of the first turn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processes the next instruction, which, if you are l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"direct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lated problem can occur with a "heading to intercept"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"heading to DME" leg.  If the intercept ang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ruction is too shallow, you will have to back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E fix in the secon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lem along this line is a missed approach "cli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" leg followed by a "heading to intercept" le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aid that is very close to the turn point.  The climb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Plot is sort of a wild guess, so you may end up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navaid, causing the heading to diverge from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1 seems to handle these situations without a whimper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"nice" route lines too.  However, the FMC leg di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 may not correspond with th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cation.  In a flat coordinate system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a course you are paralleling.  In a curved o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ifficult.  Assuming your course is a great circ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is more or less a rhumb line, you may or may no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initial conditions.  If you do interce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(a) run out of fuel, or (b) be beyond signal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NOT IN DATABASE: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/Star/Approach/Route file specifies an airport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1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DD/MM/(YY)Y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for the terminator display 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HEADING IN FILE AT WPT: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IAS IN FILE AT WPT: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LAT/LNG IN FILE AT WPT: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e not in expected format, or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dure file.  In some cases, the bad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another value and process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time for the terminator display 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pects one or two digits followed by a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SID/STAR/APP/ROUTE FILE FORMAT - WRONG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cedure file does not have the exp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FIND 747WPT.DAT FILE: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not found in the default or user-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FIND AIRPOR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 file specifies an airport not in your PS1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FIND END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file specifies an airport not in your PS1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FIND PATH xxx AIRPORT xxx FIL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find the file necessary to retrieve runwa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FIND RUNWA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 file specifies a runway not in your PS1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FIND START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file specifies an airport not in your PS1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OPEN CONTROL FILE: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PLOT.EXE and NATPLOT.CTL must be 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shortcut to run the program, righ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PLOT icon, select 'Properties', then the 'Shortcut'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'Start in' entry (e.g. C:\NATPLOT\) match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'Target' entry (e.g. C:\NATPLOT\NATPLO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OPEN FIL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quested in the file-open dialog box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OPEN REQUESTED FILE:  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USER.TXT was requested on the Data menu, but the progra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file.  This message is only given once on each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PLOT.EXE and USER.TXT must be in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NOT FOUND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known fix was specified for the map center.  See sect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WY COORDS:  RECORD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file not in the exp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WY COORDS: 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file not in the exp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() BEFORE 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error.  You shouldn't see this bug, because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at least in version 0.7).  Oooops - You may have seen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0.9 - same message - differen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MERIC COURSE IN PROCEDURE (SET TO 0): 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eg of type 31, 32, 41, 42, 51, 52, 81, or 82, the "c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should contain a number, but does not.  NatPlot uses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ero, and the path will intercept the 180 or 360 radial.  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ignore this error, and may just do a "direct 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ING TXT/DOC FIL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 a file that is probably a text fil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e is required -- name has a TXT or DOC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named README or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ERRORS -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oo many errors in a procedure file (currently =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ll stop.  The file may not be a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FILE OPEN DIALOG ERROR - CAN'T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-open dialog was closed without using OK, CANC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.  This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OUT OF RANGE (1901-20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for the terminator display was not in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FAILS O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known problems.  I'm sure there are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report that NatPlot will not run on NT/2000.  If th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urely by accident.  One user has had success with Sect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T/2000, using the Sector Map version that now works on XP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as caused by some change related to menu process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to Windows.  The two programs share a lot of cod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which parts are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s have had problems on XP if the path names in NATPLO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non-existent folders.  I should be able to catch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 with some programming effort.  Until then, you ca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ssumes that a printer has been set up.  I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one when I get a new computer (not that often). 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tch this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SLOW DISPLA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 matters.  On my computer, displaying all way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FIF database on a globe view takes 10 seconds at font size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 to 3 seconds at font size 7.  There is not mu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with the default North Atlant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ize is 7.  Adjust with the MapFontVideoSiz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ATPLOT.CTL, then re-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HAPTER 5 - COMING ATTRACTION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wish list, not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avaid details - freq, class, elevation, long name,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AFIF for fix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pecial Use Airsp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rack designator on NAT/PACOT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lat/longs of fixes on NAT/PACOT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ata path from control file to find US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hould be case-sensitive in all USER.T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tart-up page orientation to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re pre-defined glob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KM distances in output window if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map center/radius combinations accessible via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ontrol file entries for items on Da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colors for various map elements.  Some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great on the screen do not look good as single pixel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n my color printer.  Your printer is probab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ositioning of lat/lo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ge margins from the print set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2, 3, or 4 chart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page direction - true north, magnetic north, cours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 heading, user defi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trol file items from within program, with save-to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CHAPTER 6 - RECENT VERSION HISTO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Added error message if user.txt requested, but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Lat/Long tick marks at 1 deg/5 deg intervals (Data|Line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Fixed bug in ActiveTimeBias call for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synonym" category in NatPlot databas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with a new name at the same location (e.g. FMN-&gt;R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Changed airway file format.  Show DAFIF airway details - 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ls,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runway bug from version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Show PACOTS tracks 14 and 15.  Updat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Added group on/off buttons for Dafi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AFIF Runway display.  There is a bug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of some runways at ranges great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Dafif waypoi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Minor change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Minor changes to HTM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few fixes that appear in PACOTS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Changed to simple version numbers instead of major.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AFIF data display.  No look-up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S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nother repair of the time/d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